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全国哲学社会科学核心报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和国家权威报刊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方正小标宋简体" w:hAnsi="方正小标宋简体" w:eastAsia="宋体" w:cs="方正小标宋简体"/>
          <w:sz w:val="32"/>
          <w:szCs w:val="32"/>
          <w:lang w:eastAsia="zh-CN"/>
        </w:rPr>
      </w:pPr>
      <w:r>
        <w:rPr>
          <w:rFonts w:eastAsia="宋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全国哲学社会科学核心报刊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人民日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理论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其内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光明日报及其内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济日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华社国内动态清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科技日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学术月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华文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科学战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学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江海学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江汉论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史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浙江学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科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求是学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天津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江苏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浙江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上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吸收上海社会科学院学术季刊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科学辑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南京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江西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北京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北京大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人民大学学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北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范</w:t>
      </w:r>
      <w:r>
        <w:rPr>
          <w:rFonts w:ascii="仿宋_GB2312" w:hAnsi="仿宋_GB2312" w:cs="仿宋_GB2312" w:eastAsia="仿宋_GB2312"/>
          <w:sz w:val="32"/>
          <w:szCs w:val="32"/>
        </w:rPr>
        <w:t>大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人文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复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南京大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哲学、人文科学、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华东师范大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华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范</w:t>
      </w:r>
      <w:r>
        <w:rPr>
          <w:rFonts w:ascii="仿宋_GB2312" w:hAnsi="仿宋_GB2312" w:cs="仿宋_GB2312" w:eastAsia="仿宋_GB2312"/>
          <w:sz w:val="32"/>
          <w:szCs w:val="32"/>
        </w:rPr>
        <w:t>大学学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人文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南开学报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吉林大学社会科学学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心理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哲学动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自然辩证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哲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世界宗教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宗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统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统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人口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行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管理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民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世界经济与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代国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当代世界与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政治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马克思主义与现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法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济学动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世界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量经济技术经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会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农村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工业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际贸易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税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金融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历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世界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代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国际新闻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广播电视学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教育理论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语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外语教学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外国文学评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学评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家权威报刊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人民日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理论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其内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光明日报及其内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济日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华社国内动态清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科技日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学术月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华文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cp:lastPrinted>2017-11-16T10:18:00Z</cp:lastPrinted>
  <dcterms:modified xsi:type="dcterms:W3CDTF">2017-11-16T02:1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